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زل عامل التصفية  من نموذج  الاستفسار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الاستفسارات أو</w:t>
      </w:r>
      <w:r>
        <w:rPr>
          <w:sz w:val="32"/>
          <w:sz w:val="32"/>
          <w:szCs w:val="32"/>
          <w:rtl w:val="true"/>
        </w:rPr>
        <w:t xml:space="preserve"> نحدد نموذج </w:t>
      </w:r>
      <w:r>
        <w:rPr>
          <w:b/>
          <w:b/>
          <w:bCs/>
          <w:sz w:val="32"/>
          <w:sz w:val="32"/>
          <w:szCs w:val="32"/>
          <w:rtl w:val="true"/>
        </w:rPr>
        <w:t>الاستفسار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زالة عامل التصفية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شكله قمع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و 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زالة عامل التصفي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فرز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التصفية حسب التحديد وذلك باختيار القيم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حقل رق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نسخ السج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صقها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شاريع ال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جداول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أي حقل من الموجود به الرقم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صفية حسب التحديد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كله قمع عليه 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و 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حسب التحديد ، ثم نحدد السجلات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مشاريع الجديد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حدد السجل الفارغ 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نشئ استعلاماً لعرض السج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هو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مال ، 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هذا الاستعلام 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مال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استعلامات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استعلام في طريقة عرض التصميم</w:t>
      </w:r>
      <w:r>
        <w:rPr>
          <w:sz w:val="32"/>
          <w:sz w:val="32"/>
          <w:szCs w:val="32"/>
          <w:rtl w:val="true"/>
        </w:rPr>
        <w:t xml:space="preserve"> ، في مربع إظهار جد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، وباستخدام الجدول الظاهر ننقر نقراً مزدوج على جميع الحقول لإ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وفتح القائمة المنسدلة واختيار الحقل الأول ثم النقر على مربع الحقل المجاور وفتح القائمة المنسدلة واختيار الحقل الثاني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هكذا لإدراج جميع الحقول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مال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يعرض السج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رقم العقار يساوي </w:t>
      </w:r>
      <w:r>
        <w:rPr>
          <w:b/>
          <w:bCs/>
          <w:color w:val="800000"/>
          <w:sz w:val="32"/>
          <w:szCs w:val="32"/>
        </w:rPr>
        <w:t>44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</w:t>
      </w:r>
      <w:r>
        <w:rPr>
          <w:b/>
          <w:b/>
          <w:bCs/>
          <w:sz w:val="32"/>
          <w:sz w:val="32"/>
          <w:szCs w:val="32"/>
          <w:rtl w:val="true"/>
        </w:rPr>
        <w:t>رقم العقار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Cs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ي لا يتضمن حقل التعداد السكاني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قوم بتحديد عمود حقل </w:t>
      </w:r>
      <w:r>
        <w:rPr>
          <w:b/>
          <w:b/>
          <w:bCs/>
          <w:sz w:val="32"/>
          <w:sz w:val="32"/>
          <w:szCs w:val="32"/>
          <w:rtl w:val="true"/>
        </w:rPr>
        <w:t>ال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اني</w:t>
      </w:r>
      <w:r>
        <w:rPr>
          <w:sz w:val="32"/>
          <w:sz w:val="32"/>
          <w:szCs w:val="32"/>
          <w:rtl w:val="true"/>
        </w:rPr>
        <w:t xml:space="preserve"> ثم الضغط على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</w:t>
      </w:r>
      <w:r>
        <w:rPr>
          <w:sz w:val="32"/>
          <w:szCs w:val="32"/>
          <w:rtl w:val="true"/>
        </w:rPr>
        <w:t xml:space="preserve">) 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شغل استعلام الفرع الرئيسي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نقر على نعم لكل الرسائل التي تظهر لديك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</w:t>
      </w:r>
      <w:r>
        <w:rPr>
          <w:b/>
          <w:b/>
          <w:bCs/>
          <w:sz w:val="32"/>
          <w:sz w:val="32"/>
          <w:szCs w:val="32"/>
          <w:rtl w:val="true"/>
        </w:rPr>
        <w:t>استعلام الفرع الرئيسي</w:t>
      </w:r>
      <w:r>
        <w:rPr>
          <w:sz w:val="32"/>
          <w:sz w:val="32"/>
          <w:szCs w:val="32"/>
          <w:rtl w:val="true"/>
        </w:rPr>
        <w:t xml:space="preserve"> لتشغيله أو بتحديد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علام الفرع الرئيسي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 ، يظهر مربع ننقر على نع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رز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ظفون الجدد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ناءً على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قل ال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لي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رت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نازلي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أغلق الجدول وانقر على نعم عندما يطلب منك حفظ التغيير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موظفون الجد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، و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نازلي  أو بالنقر على زر فرز تنازلي من شريط الأدوات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، ثم يظهر مربع حوار ننقر على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لحفظ التغيير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قريراً باستخدام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تجميع السجلات باستخدام حقل الفئة ، ثم قم بحساب قيمة الملخص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موع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قل المبيع لتاريخ اليوم ، 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رز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ناءً على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جل تختار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إعدادات الافتراض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سابق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تقرير 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 ، يظهر مربع حوار معالج التقارير نختار 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ونختار للتجميع حقل الفئة وننقر على زر </w:t>
      </w:r>
      <w:r>
        <w:rPr>
          <w:b/>
          <w:bCs/>
          <w:sz w:val="40"/>
          <w:szCs w:val="40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التالي ننقر على زر خيارات الملخص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 xml:space="preserve">أسفل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المبيع لتاريخ اليوم</w:t>
      </w:r>
      <w:r>
        <w:rPr>
          <w:sz w:val="32"/>
          <w:sz w:val="32"/>
          <w:szCs w:val="32"/>
          <w:rtl w:val="true"/>
        </w:rPr>
        <w:t xml:space="preserve"> وننقر على زر موافق ، ثم نفتح القائمة المنسدلة ونختار أي حقل للفرز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ثم إنه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ول سجل من جدول الموظف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سمه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 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الكائنات ، وبالنقر المزدوج على 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وظف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حدد 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العمود الأول و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 xml:space="preserve">وأسفل العنوان </w:t>
      </w:r>
      <w:r>
        <w:rPr>
          <w:b/>
          <w:b/>
          <w:bCs/>
          <w:sz w:val="32"/>
          <w:sz w:val="32"/>
          <w:szCs w:val="32"/>
          <w:rtl w:val="true"/>
        </w:rPr>
        <w:t>نطاق الطباعة</w:t>
      </w:r>
      <w:r>
        <w:rPr>
          <w:sz w:val="32"/>
          <w:sz w:val="32"/>
          <w:szCs w:val="32"/>
          <w:rtl w:val="true"/>
        </w:rPr>
        <w:t xml:space="preserve"> نختار السج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جل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حددة ، </w:t>
      </w:r>
      <w:r>
        <w:rPr>
          <w:sz w:val="32"/>
          <w:sz w:val="32"/>
          <w:szCs w:val="32"/>
          <w:rtl w:val="true"/>
        </w:rPr>
        <w:t>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تقري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ات 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الكائنات ، نحدد تقرير 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 xml:space="preserve">بما أننا نسخنا المسار في السؤال السابق ، فقط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فاصل 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الانتر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اتيح إلى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sz w:val="32"/>
          <w:sz w:val="32"/>
          <w:szCs w:val="32"/>
          <w:rtl w:val="true"/>
        </w:rPr>
        <w:t xml:space="preserve">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57404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48:00Z</dcterms:modified>
  <cp:revision>10</cp:revision>
  <dc:subject/>
  <dc:title/>
</cp:coreProperties>
</file>