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اً جديداً باستخدام المعلومات التا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جدول با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حاضر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قر على لا عندما يطلب منك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فتاح أساسي للجد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30910</wp:posOffset>
            </wp:positionH>
            <wp:positionV relativeFrom="paragraph">
              <wp:posOffset>218440</wp:posOffset>
            </wp:positionV>
            <wp:extent cx="3086100" cy="800100"/>
            <wp:effectExtent l="0" t="0" r="0" b="0"/>
            <wp:wrapTight wrapText="bothSides">
              <wp:wrapPolygon edited="0">
                <wp:start x="-73" y="0"/>
                <wp:lineTo x="-73" y="21288"/>
                <wp:lineTo x="21599" y="21288"/>
                <wp:lineTo x="21599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إنشاء جدول في طريقة عرض التصميم ،  ثم ننقر داخل مربع الحقل الأول ونكتب </w:t>
      </w:r>
      <w:r>
        <w:rPr>
          <w:b/>
          <w:b/>
          <w:bCs/>
          <w:sz w:val="32"/>
          <w:sz w:val="32"/>
          <w:szCs w:val="32"/>
          <w:rtl w:val="true"/>
        </w:rPr>
        <w:t>رقم المحاضر</w:t>
      </w:r>
      <w:r>
        <w:rPr>
          <w:sz w:val="32"/>
          <w:sz w:val="32"/>
          <w:szCs w:val="32"/>
          <w:rtl w:val="true"/>
        </w:rPr>
        <w:t xml:space="preserve"> ، و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، وفي الأسفل نتأكد من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 صحيح طويل ، ثم ننقر ع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مربع الحقل الثاني ونكتب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،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ي الأسفل نكتب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يظهر مربع حوار نكتب بالفراغ </w:t>
      </w:r>
      <w:r>
        <w:rPr>
          <w:b/>
          <w:b/>
          <w:bCs/>
          <w:sz w:val="32"/>
          <w:sz w:val="32"/>
          <w:szCs w:val="32"/>
          <w:rtl w:val="true"/>
        </w:rPr>
        <w:t>محاضر</w:t>
      </w:r>
      <w:r>
        <w:rPr>
          <w:sz w:val="32"/>
          <w:sz w:val="32"/>
          <w:szCs w:val="32"/>
          <w:rtl w:val="true"/>
        </w:rPr>
        <w:t xml:space="preserve"> ثم ننقر على زر موافق ، يظهر مربع تحذير للمفتاح الأساس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ختر ل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البيانات التالية 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اقع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38910</wp:posOffset>
            </wp:positionH>
            <wp:positionV relativeFrom="paragraph">
              <wp:posOffset>142875</wp:posOffset>
            </wp:positionV>
            <wp:extent cx="2578100" cy="1383030"/>
            <wp:effectExtent l="0" t="0" r="0" b="0"/>
            <wp:wrapTight wrapText="bothSides">
              <wp:wrapPolygon edited="0">
                <wp:start x="-89" y="0"/>
                <wp:lineTo x="-89" y="21448"/>
                <wp:lineTo x="21600" y="21448"/>
                <wp:lineTo x="21600" y="0"/>
                <wp:lineTo x="-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الحقل المراد ونكتب جميع البيانات مثل المطلوبة بـ السؤا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حقلاً إلى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رافق ال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سم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ليكن نوع البيانات هو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حيث يكون حجم الحقل </w:t>
      </w:r>
      <w:r>
        <w:rPr>
          <w:b/>
          <w:bCs/>
          <w:color w:val="800000"/>
          <w:sz w:val="32"/>
          <w:szCs w:val="32"/>
        </w:rPr>
        <w:t>6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فاً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داخل مربع حقل فارغ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الحقل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ي الأسفل نكتب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بيانات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قل رقم المقر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100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جدول المناهج ليصبح اسم المقرر الحاس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آ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داخل مربع آخر سجل ونعدل أسم المقرر م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لغة الإنجليزية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الحاسب الآلي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سج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ناهج القديمة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نسخ البيانات في حقل اسم المقرر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لص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ن جدول الإجا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ناهج 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ثم نحدد نص حقل اسم المقرر الأخير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لغة الإنجليزية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جابات 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نقر في حقل الجواب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جدول التصنيفات، أنشئ فهرس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لحقل رقم التصنيف بحيث يكون بدون تكر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تصنيف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حدد حقل </w:t>
      </w:r>
      <w:r>
        <w:rPr>
          <w:b/>
          <w:b/>
          <w:bCs/>
          <w:sz w:val="32"/>
          <w:sz w:val="32"/>
          <w:szCs w:val="32"/>
          <w:rtl w:val="true"/>
        </w:rPr>
        <w:t>رقم التصنيف</w:t>
      </w:r>
      <w:r>
        <w:rPr>
          <w:sz w:val="32"/>
          <w:sz w:val="32"/>
          <w:szCs w:val="32"/>
          <w:rtl w:val="true"/>
        </w:rPr>
        <w:t xml:space="preserve"> ، وأمام فراغ </w:t>
      </w:r>
      <w:r>
        <w:rPr>
          <w:b/>
          <w:b/>
          <w:bCs/>
          <w:sz w:val="32"/>
          <w:sz w:val="32"/>
          <w:szCs w:val="32"/>
          <w:rtl w:val="true"/>
        </w:rPr>
        <w:t>مفهرس</w:t>
      </w:r>
      <w:r>
        <w:rPr>
          <w:sz w:val="32"/>
          <w:sz w:val="32"/>
          <w:szCs w:val="32"/>
          <w:rtl w:val="true"/>
        </w:rPr>
        <w:t xml:space="preserve"> بالجزء الأسفل ننقر داخل المربع لفتح القائمة المنسدلة ونختار نع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دون تكر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خصائص 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ق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سم المقر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ناهج ال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صب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وع البيان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مكون من </w:t>
      </w:r>
      <w:r>
        <w:rPr>
          <w:b/>
          <w:bCs/>
          <w:color w:val="800000"/>
          <w:sz w:val="32"/>
          <w:szCs w:val="32"/>
        </w:rPr>
        <w:t>6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فاً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ناهج 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لحقل </w:t>
      </w:r>
      <w:r>
        <w:rPr>
          <w:b/>
          <w:b/>
          <w:bCs/>
          <w:sz w:val="32"/>
          <w:sz w:val="32"/>
          <w:szCs w:val="32"/>
          <w:rtl w:val="true"/>
        </w:rPr>
        <w:t>أسم المقرر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في الأسفل نكتب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قاعدة للتحقق من صحة البيانات المدخلة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حيث يتم قب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كلمة الأربعاء فقط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ليكن نص التحقق هو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م اليوم غير مقبول 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جدول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نحدد حقل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ثم نكتب في 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قاعدة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لتحقق من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الأربعاء ، نكتب في فراغ </w:t>
      </w:r>
      <w:r>
        <w:rPr>
          <w:b/>
          <w:b/>
          <w:bCs/>
          <w:sz w:val="32"/>
          <w:sz w:val="32"/>
          <w:szCs w:val="32"/>
          <w:rtl w:val="true"/>
        </w:rPr>
        <w:t>نص التحقق من الصحة</w:t>
      </w:r>
      <w:r>
        <w:rPr>
          <w:sz w:val="32"/>
          <w:sz w:val="32"/>
          <w:szCs w:val="32"/>
          <w:rtl w:val="true"/>
        </w:rPr>
        <w:t xml:space="preserve"> اسم اليوم غير مقب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ك عمود الاسم ليصبح العمود الأول في جدول المرافق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جدول </w:t>
      </w:r>
      <w:r>
        <w:rPr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وبالنقر و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وضعه مكان العمود الأ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 نشئ علاقة بين الجدولي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متحانات والامتحانات المكتملة 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بنى العلاقة على أساس الحقل رقم الامتحان وتكون الحقول المرتبطة بين الجدولين متساوي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زر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ق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ظهار جدول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علاق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د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حدد الجدول المطلوب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المزدوج لإضاف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حدد الجدول الآخر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إغلاق مربع الحوار ، نسحب الحقل </w:t>
      </w:r>
      <w:r>
        <w:rPr>
          <w:b/>
          <w:b/>
          <w:bCs/>
          <w:sz w:val="32"/>
          <w:sz w:val="32"/>
          <w:szCs w:val="32"/>
          <w:rtl w:val="true"/>
        </w:rPr>
        <w:t>رقم الامتحان</w:t>
      </w:r>
      <w:r>
        <w:rPr>
          <w:sz w:val="32"/>
          <w:sz w:val="32"/>
          <w:szCs w:val="32"/>
          <w:rtl w:val="true"/>
        </w:rPr>
        <w:t xml:space="preserve"> من الجدول الأول ونضعه فوق </w:t>
      </w:r>
      <w:r>
        <w:rPr>
          <w:b/>
          <w:b/>
          <w:bCs/>
          <w:sz w:val="32"/>
          <w:sz w:val="32"/>
          <w:szCs w:val="32"/>
          <w:rtl w:val="true"/>
        </w:rPr>
        <w:t>حقل رقم الامتحان</w:t>
      </w:r>
      <w:r>
        <w:rPr>
          <w:sz w:val="32"/>
          <w:sz w:val="32"/>
          <w:szCs w:val="32"/>
          <w:rtl w:val="true"/>
        </w:rPr>
        <w:t xml:space="preserve"> في الجدول الآخر ، سيظهر مربع حو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ل العلاقة بين الجدولين الطلاب والامتحانات المكتملة بحيث لا يمكن حذف أي سجل في الجدول الامتحانات المكتملة عندما يوجد سجل مرتبط به في جدول الطلاب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خط العلاقة الواصل بين الجدولين ، يظهر مربع حوار ن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 التكامل ، تتالي تحديث ، تتالي حذف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تجاه الصفحات في تقرير المناهج إلى اتجاه أفقي ، وعدل حجم الورق إلى </w:t>
      </w:r>
      <w:r>
        <w:rPr>
          <w:b/>
          <w:bCs/>
          <w:color w:val="800000"/>
          <w:sz w:val="32"/>
          <w:szCs w:val="32"/>
        </w:rPr>
        <w:t>A4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أغلق التقري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تقرير </w:t>
      </w:r>
      <w:r>
        <w:rPr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، و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بويب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 ، ونختار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 ونفتح القائمة المنسدلة للحجم ونختار </w:t>
      </w:r>
      <w:r>
        <w:rPr>
          <w:b/>
          <w:bCs/>
          <w:sz w:val="32"/>
          <w:szCs w:val="32"/>
        </w:rPr>
        <w:t>A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من 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26390</wp:posOffset>
            </wp:positionH>
            <wp:positionV relativeFrom="paragraph">
              <wp:posOffset>2032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9:00Z</dcterms:created>
  <dc:creator>ويره</dc:creator>
  <dc:description/>
  <cp:keywords/>
  <dc:language>en-US</dc:language>
  <cp:lastModifiedBy>بلا</cp:lastModifiedBy>
  <dcterms:modified xsi:type="dcterms:W3CDTF">2007-03-24T09:43:00Z</dcterms:modified>
  <cp:revision>21</cp:revision>
  <dc:subject/>
  <dc:title>س3/ أي مما يلي يمكن تخزينه في قاعدة البيانات ؟</dc:title>
</cp:coreProperties>
</file>