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قاعدة بيانات فارغ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زائ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ثم أغلق قاعد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قاعدة بيانات فارغة</w:t>
      </w:r>
      <w:r>
        <w:rPr>
          <w:sz w:val="32"/>
          <w:sz w:val="32"/>
          <w:szCs w:val="32"/>
          <w:rtl w:val="true"/>
        </w:rPr>
        <w:t xml:space="preserve"> ، تظهر شاشة المواقع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الزائرين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أنشاء</w:t>
      </w:r>
      <w:r>
        <w:rPr>
          <w:sz w:val="32"/>
          <w:sz w:val="32"/>
          <w:szCs w:val="32"/>
          <w:rtl w:val="true"/>
        </w:rPr>
        <w:t xml:space="preserve"> ، 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الثاني باختيارك الأكثر ملائمة في إطار السؤال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يمكن وصف قاعدة البيانات 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ها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 من البيانات المتعلقة بموضوع 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ال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 المتعلقة بتطبيق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 الغير 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>/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تكون السجل من عدد من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دا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صف الغرض من وجود الفهرس؟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زيد من قدرة استيعاب البيانات المخزنة في 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 جدول عن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لية </w:t>
      </w:r>
      <w:r>
        <w:rPr>
          <w:sz w:val="32"/>
          <w:sz w:val="32"/>
          <w:szCs w:val="32"/>
          <w:rtl w:val="true"/>
        </w:rPr>
        <w:t>الاستعلام</w:t>
      </w:r>
      <w:r>
        <w:rPr>
          <w:sz w:val="32"/>
          <w:sz w:val="32"/>
          <w:szCs w:val="32"/>
          <w:rtl w:val="true"/>
        </w:rPr>
        <w:t xml:space="preserve"> وتقوم بعمليات الفرز و ا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ضمن عدم تطابق اسم الجدول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 أي حقل ضمن هذا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المصطلح الذي يطلق على عملية المحافظة على تراب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جلات و التأكد من عدم تغيرها أو حذفها عن طريق الخطأ هو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فهرسة ال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امل 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التعليمات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فهرس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بحث عن موضوع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عليمات واستعرض موضوع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رق الحصول على تعليمات حول كتابة التعليمات البرمجي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النص من استخدام علامات تبويب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معلومات المرجعية، والصقها في الحقل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 التعليمات في جدول تعليم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تضمين الفاصلة الموجودة في نهاية الجم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ليمات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Office Acces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وفي جزء المهام نكتب بالبحث </w:t>
      </w:r>
      <w:r>
        <w:rPr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، ثم نضغط أنتر من لوحة المفاتيح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نختار موضوع </w:t>
      </w:r>
      <w:r>
        <w:rPr>
          <w:b/>
          <w:b/>
          <w:bCs/>
          <w:sz w:val="32"/>
          <w:sz w:val="32"/>
          <w:szCs w:val="32"/>
          <w:rtl w:val="true"/>
        </w:rPr>
        <w:t>طرق الحصول على تعليمات حول كتاب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ات البرمجية</w:t>
      </w:r>
      <w:r>
        <w:rPr>
          <w:sz w:val="32"/>
          <w:sz w:val="32"/>
          <w:szCs w:val="32"/>
          <w:rtl w:val="true"/>
        </w:rPr>
        <w:t xml:space="preserve"> لعرضه ، ثم نحدد </w:t>
      </w:r>
      <w:r>
        <w:rPr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من استخدام علامات تبويب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 المرجعية</w:t>
      </w:r>
      <w:r>
        <w:rPr>
          <w:sz w:val="32"/>
          <w:sz w:val="32"/>
          <w:szCs w:val="32"/>
          <w:rtl w:val="true"/>
        </w:rPr>
        <w:t xml:space="preserve"> ، ثم 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داخل حقل </w:t>
      </w:r>
      <w:r>
        <w:rPr>
          <w:b/>
          <w:b/>
          <w:bCs/>
          <w:sz w:val="32"/>
          <w:sz w:val="32"/>
          <w:szCs w:val="32"/>
          <w:rtl w:val="true"/>
        </w:rPr>
        <w:t>نص التعليمات</w:t>
      </w:r>
      <w:r>
        <w:rPr>
          <w:sz w:val="32"/>
          <w:sz w:val="32"/>
          <w:szCs w:val="32"/>
          <w:rtl w:val="true"/>
        </w:rPr>
        <w:t xml:space="preserve"> 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ست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عيد الزيا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قبل جميع الإعدادات الافتراضية المقدمة من المعالج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حفظ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واعيد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نموذج باستخدام المعالج</w:t>
      </w:r>
      <w:r>
        <w:rPr>
          <w:sz w:val="32"/>
          <w:sz w:val="32"/>
          <w:szCs w:val="32"/>
          <w:rtl w:val="true"/>
        </w:rPr>
        <w:t xml:space="preserve"> ، يظهر مربع حوار معالج النماذج نختار جدول </w:t>
      </w:r>
      <w:r>
        <w:rPr>
          <w:b/>
          <w:b/>
          <w:bCs/>
          <w:sz w:val="32"/>
          <w:sz w:val="32"/>
          <w:szCs w:val="32"/>
          <w:rtl w:val="true"/>
        </w:rPr>
        <w:t>مواعيد الزيارة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نمو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سيارات المعروضة عدل محتويات حقل الاسم في السجل من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وندا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رسيدس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موذج </w:t>
      </w:r>
      <w:r>
        <w:rPr>
          <w:b/>
          <w:b/>
          <w:bCs/>
          <w:sz w:val="32"/>
          <w:sz w:val="32"/>
          <w:szCs w:val="32"/>
          <w:rtl w:val="true"/>
        </w:rPr>
        <w:t>السيارات ال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 ثم نعدل النص م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هوندا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مرسيدس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رأس نموذج السيارات المعروض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عدل خاصية العنوان لـ السيارات المعروضة لتصبح تفاصيل السيارات المعروض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تغيير طريقة العرض من السؤال الساب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وبالنقر مرة 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داخل</w:t>
      </w:r>
      <w:r>
        <w:rPr>
          <w:sz w:val="32"/>
          <w:sz w:val="32"/>
          <w:szCs w:val="32"/>
          <w:rtl w:val="true"/>
        </w:rPr>
        <w:t xml:space="preserve"> مربع النص ، نعدل النص من </w:t>
      </w:r>
      <w:r>
        <w:rPr>
          <w:b/>
          <w:b/>
          <w:bCs/>
          <w:sz w:val="32"/>
          <w:sz w:val="32"/>
          <w:szCs w:val="32"/>
          <w:rtl w:val="true"/>
        </w:rPr>
        <w:t>السيارات المعروضة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b/>
          <w:b/>
          <w:bCs/>
          <w:sz w:val="32"/>
          <w:sz w:val="32"/>
          <w:szCs w:val="32"/>
          <w:rtl w:val="true"/>
        </w:rPr>
        <w:t>تفاصيل السيارات المعروضة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مربع النص يظهر مربع حوار نعدل النص </w:t>
      </w:r>
      <w:r>
        <w:rPr>
          <w:b/>
          <w:b/>
          <w:bCs/>
          <w:sz w:val="32"/>
          <w:sz w:val="32"/>
          <w:szCs w:val="32"/>
          <w:rtl w:val="true"/>
        </w:rPr>
        <w:t>للتسمية التوضيحية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سيارات المعروضة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b/>
          <w:b/>
          <w:bCs/>
          <w:sz w:val="32"/>
          <w:sz w:val="32"/>
          <w:szCs w:val="32"/>
          <w:rtl w:val="true"/>
        </w:rPr>
        <w:t>تفاصيل السيارات المعروض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rFonts w:cs="Fixed Miriam Transparent"/>
          <w:b/>
          <w:bCs/>
          <w:sz w:val="48"/>
          <w:szCs w:val="48"/>
          <w:rtl w:val="true"/>
        </w:rPr>
        <w:t>×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غلاق مربع الحوار ، ثم ننقر بعيداً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نموذ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واعيد الزيار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>نموذج مواعيد الزيارة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905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56:00Z</dcterms:created>
  <dc:creator>ويره</dc:creator>
  <dc:description/>
  <cp:keywords/>
  <dc:language>en-US</dc:language>
  <cp:lastModifiedBy>بلا</cp:lastModifiedBy>
  <dcterms:modified xsi:type="dcterms:W3CDTF">2007-03-24T09:43:00Z</dcterms:modified>
  <cp:revision>17</cp:revision>
  <dc:subject/>
  <dc:title>س2/ يمكن وصف قاعدة البيانات على أنها:</dc:title>
</cp:coreProperties>
</file>