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اً جديداً باستخدام المعلومات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م ال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اريخ بدء الع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، المستوى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وع البيانات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رقم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جم ال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3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800000"/>
          <w:sz w:val="32"/>
          <w:szCs w:val="32"/>
        </w:rPr>
        <w:t>General Dat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د صحيح طو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جدول با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ظفون الجدد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ر على لا عندما يطلب منك تعريف مفتاح أساسي للجد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0690</wp:posOffset>
            </wp:positionH>
            <wp:positionV relativeFrom="paragraph">
              <wp:posOffset>193040</wp:posOffset>
            </wp:positionV>
            <wp:extent cx="6057900" cy="1168400"/>
            <wp:effectExtent l="0" t="0" r="0" b="0"/>
            <wp:wrapTight wrapText="bothSides">
              <wp:wrapPolygon edited="0">
                <wp:start x="-27" y="0"/>
                <wp:lineTo x="-27" y="21419"/>
                <wp:lineTo x="21600" y="2141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إنشاء جدول في طريقة عرض التصميم ،  ثم ننقر داخل مربع الحقل الأول ونكتب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، و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ي الأسفل نكتب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ننقر ع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مربع الحقل الثاني ونكتب </w:t>
      </w:r>
      <w:r>
        <w:rPr>
          <w:b/>
          <w:b/>
          <w:bCs/>
          <w:sz w:val="32"/>
          <w:sz w:val="32"/>
          <w:szCs w:val="32"/>
          <w:rtl w:val="true"/>
        </w:rPr>
        <w:t>تاريخ بدء العمل</w:t>
      </w:r>
      <w:r>
        <w:rPr>
          <w:sz w:val="32"/>
          <w:sz w:val="32"/>
          <w:szCs w:val="32"/>
          <w:rtl w:val="true"/>
        </w:rPr>
        <w:t xml:space="preserve"> ،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تاريخ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، وفي الأسفل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Cs/>
          <w:sz w:val="32"/>
          <w:szCs w:val="32"/>
        </w:rPr>
        <w:t>General Dat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هكذا نكمل باقي البيانات 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يظهر مربع حوار نكتب بالفراغ </w:t>
      </w:r>
      <w:r>
        <w:rPr>
          <w:b/>
          <w:b/>
          <w:bCs/>
          <w:sz w:val="32"/>
          <w:sz w:val="32"/>
          <w:szCs w:val="32"/>
          <w:rtl w:val="true"/>
        </w:rPr>
        <w:t>الموظفون الجدد</w:t>
      </w:r>
      <w:r>
        <w:rPr>
          <w:sz w:val="32"/>
          <w:sz w:val="32"/>
          <w:szCs w:val="32"/>
          <w:rtl w:val="true"/>
        </w:rPr>
        <w:t xml:space="preserve"> ثم ننقر على زر موافق ، يظهر مربع تحذير للمفتاح الأساس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ختر ل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 البيانات التالية في جدول العمل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صطفى الحاي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شادي الهوار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زيد أح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ارع  الاستقل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ارع الأ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ارع التوجي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در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7790</wp:posOffset>
            </wp:positionH>
            <wp:positionV relativeFrom="paragraph">
              <wp:posOffset>523875</wp:posOffset>
            </wp:positionV>
            <wp:extent cx="5372100" cy="1257300"/>
            <wp:effectExtent l="0" t="0" r="0" b="0"/>
            <wp:wrapTight wrapText="bothSides">
              <wp:wrapPolygon edited="0">
                <wp:start x="-27" y="0"/>
                <wp:lineTo x="-27" y="21419"/>
                <wp:lineTo x="21600" y="21419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الحقل المراد ونكتب جميع البيانات مثل المطلوبة بـ السؤا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ستو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درب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ع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وع البيان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لي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كوناً 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4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فاً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د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داخل مربع حقل فارغ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الحقل </w:t>
      </w:r>
      <w:r>
        <w:rPr>
          <w:b/>
          <w:b/>
          <w:bCs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راغ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كتب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جدول الصفوف عدل قيم حقل الوصف للسجل الأول ليصبح ملغي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داخل نص حقل الوصف الأول ونعدل الكتابة م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صة تدريبية لكرة 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ملغي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فتح وأحفظ جدول المواقع ثم أغلقه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محتوى حقل الاسم في السجل الأول من جدول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ظفون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لصق المحتوى في حقل الإجابة من جدول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ثم نحدد نص حقل الاسم الأو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مير د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جابات 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نقر في حقل الإجابة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رافق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فهرس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حقل رق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رف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حيث يكون بدون تكر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حدد حقل </w:t>
      </w:r>
      <w:r>
        <w:rPr>
          <w:b/>
          <w:b/>
          <w:bCs/>
          <w:sz w:val="32"/>
          <w:sz w:val="32"/>
          <w:szCs w:val="32"/>
          <w:rtl w:val="true"/>
        </w:rPr>
        <w:t>رقم المرفق</w:t>
      </w:r>
      <w:r>
        <w:rPr>
          <w:sz w:val="32"/>
          <w:sz w:val="32"/>
          <w:szCs w:val="32"/>
          <w:rtl w:val="true"/>
        </w:rPr>
        <w:t xml:space="preserve"> ، وأمام فراغ </w:t>
      </w:r>
      <w:r>
        <w:rPr>
          <w:b/>
          <w:b/>
          <w:bCs/>
          <w:sz w:val="32"/>
          <w:sz w:val="32"/>
          <w:szCs w:val="32"/>
          <w:rtl w:val="true"/>
        </w:rPr>
        <w:t>مفهرس</w:t>
      </w:r>
      <w:r>
        <w:rPr>
          <w:sz w:val="32"/>
          <w:sz w:val="32"/>
          <w:szCs w:val="32"/>
          <w:rtl w:val="true"/>
        </w:rPr>
        <w:t xml:space="preserve"> بالجزء الأسفل ننقر داخل المربع لفتح القائمة المنسدلة ونختار نع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دون تكر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حقل الوصف في جدول الاستفسارات ليصبح طول النص الذي يقبله الحقل مكوناً من </w:t>
      </w:r>
      <w:r>
        <w:rPr>
          <w:b/>
          <w:bCs/>
          <w:color w:val="800000"/>
          <w:sz w:val="32"/>
          <w:szCs w:val="32"/>
        </w:rPr>
        <w:t>8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استفسار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حدد حقل </w:t>
      </w:r>
      <w:r>
        <w:rPr>
          <w:b/>
          <w:b/>
          <w:bCs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، 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كتب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ك عمود حقل التاريخ ليصبح العمود الأول في جدول الاستفسار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في أقصى اليسار في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تغيير طريقة العرض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وبالنقر والسحب لوضعه مكان العمود الأ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 نشئ علاقة بين الجدولي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ملاء والمدربون 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بنى العلاقة على أساس الحقلين رقم الموظف ورقم المدرب وتكون الحقول المرتبطة بين الجدولين متساوية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زر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ق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ظهار جدول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علاق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ظهار جد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حدد الجدول المطلوب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المزدوج لإضاف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حدد الجدول الآخر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إغلاق مربع الحوار ، نسحب الحقل </w:t>
      </w:r>
      <w:r>
        <w:rPr>
          <w:b/>
          <w:b/>
          <w:bCs/>
          <w:sz w:val="32"/>
          <w:sz w:val="32"/>
          <w:szCs w:val="32"/>
          <w:rtl w:val="true"/>
        </w:rPr>
        <w:t>رقم الموظف</w:t>
      </w:r>
      <w:r>
        <w:rPr>
          <w:sz w:val="32"/>
          <w:sz w:val="32"/>
          <w:szCs w:val="32"/>
          <w:rtl w:val="true"/>
        </w:rPr>
        <w:t xml:space="preserve"> من الجدول الأول ونضعه فوق حقل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في الجدول الآخر ، سيظهر مربع حو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إلغاء العلاقة بين جدولي الموظفون القدامى والموظفون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خط العلاقة الواصل بين الجدولين نقرة واحدة ، ثم الضغط على مفتاح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حوار انقر على زر نعم لتأكيد الحذف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ل العلاقة بين الجدولين الموظفون والمدربون بحيث لا يمكن حذف أي سجل في الجدول المدربون عندما يوجد سجل مرتبط به في جدول الموظفون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خط العلاقة الواصل بين الجدولين ، يظهر مربع حوار ن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 التكامل ، تتالي تحديث ، تتالي حذف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5588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9:00Z</dcterms:created>
  <dc:creator>ويره</dc:creator>
  <dc:description/>
  <cp:keywords/>
  <dc:language>en-US</dc:language>
  <cp:lastModifiedBy>بلا</cp:lastModifiedBy>
  <dcterms:modified xsi:type="dcterms:W3CDTF">2007-03-24T09:47:00Z</dcterms:modified>
  <cp:revision>25</cp:revision>
  <dc:subject/>
  <dc:title>س3/ أي مما يلي يمكن تخزينه في قاعدة البيانات ؟</dc:title>
</cp:coreProperties>
</file>