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 جدول المؤتمرات طبق التصفية حسب التحديد وذلك باختيار القيم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حقل رقم مكان انعقاد المؤتم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نسخ السجلات المحدد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جدول جدول الأماكن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جداول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أي حقل من الموجود به الرقم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صفية حسب التحديد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كله قمع عليه 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و 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فية حسب التحديد ، ثم نحدد السجلات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حدد السجل الفارغ 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استعلاماً باستخدام كل حقول جدول أماكن انعقاد المؤتمر ليعرض ك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ماكن المؤتمرات في مدينة دب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 باسم د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ستعلامات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استعلام في طريقة عرض التصميم</w:t>
      </w:r>
      <w:r>
        <w:rPr>
          <w:sz w:val="32"/>
          <w:sz w:val="32"/>
          <w:szCs w:val="32"/>
          <w:rtl w:val="true"/>
        </w:rPr>
        <w:t xml:space="preserve"> ، في مربع إظهار جد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 w:val="32"/>
          <w:szCs w:val="32"/>
          <w:rtl w:val="true"/>
        </w:rPr>
        <w:t xml:space="preserve">جدول </w:t>
      </w:r>
      <w:r>
        <w:rPr>
          <w:b/>
          <w:b/>
          <w:bCs/>
          <w:sz w:val="32"/>
          <w:sz w:val="32"/>
          <w:szCs w:val="32"/>
          <w:rtl w:val="true"/>
        </w:rPr>
        <w:t>أماكن 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م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، وباستخدام الجدول الظاهر ننقر نقراً مزدوج على جميع الحقول لإضاف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وفتح القائمة المنسدلة واختيار الحقل الأول ثم النقر على مربع الحقل المجاور وفتح القائمة المنسدلة واختيار الحقل الثاني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وهكذا لإدراج جميع الحقول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يظهر مربع حوار نكتب بالفراغ دبي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استعلام الأماكن ليعرض السجلات التي يكون محتوى حقل السعة فيها أكبر 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 </w:t>
      </w:r>
      <w:r>
        <w:rPr>
          <w:b/>
          <w:bCs/>
          <w:color w:val="800000"/>
          <w:sz w:val="32"/>
          <w:szCs w:val="32"/>
        </w:rPr>
        <w:t>20000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</w:t>
      </w:r>
      <w:r>
        <w:rPr>
          <w:b/>
          <w:b/>
          <w:bCs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عند مربع معايير نكتب </w:t>
      </w:r>
      <w:r>
        <w:rPr>
          <w:b/>
          <w:bCs/>
          <w:sz w:val="32"/>
          <w:szCs w:val="32"/>
        </w:rPr>
        <w:t>20000</w:t>
      </w:r>
      <w:r>
        <w:rPr>
          <w:b/>
          <w:bCs/>
          <w:sz w:val="32"/>
          <w:szCs w:val="32"/>
          <w:rtl w:val="true"/>
        </w:rPr>
        <w:t>&lt;</w:t>
      </w:r>
      <w:r>
        <w:rPr>
          <w:sz w:val="32"/>
          <w:szCs w:val="32"/>
          <w:rtl w:val="true"/>
        </w:rPr>
        <w:t xml:space="preserve">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حقل السبب من جدول المؤتمرات الملغاة إلى استعلام الملغ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حفظ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استعلام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غا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ستخدام الجدول الظاهر ننقر نقراً مزدوج على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ضاف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داخل مربع الحقل الفارغ وفتح القائمة المنسدلة واختيار </w:t>
      </w:r>
      <w:r>
        <w:rPr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..  </w:t>
      </w:r>
      <w:r>
        <w:rPr>
          <w:sz w:val="32"/>
          <w:sz w:val="32"/>
          <w:szCs w:val="32"/>
          <w:rtl w:val="true"/>
        </w:rPr>
        <w:t xml:space="preserve">و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استعلام المنظم كي تعرض كل المنظمين من مدينة الدمام بدلا من مدي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ب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استعلام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ستعلام </w:t>
      </w:r>
      <w:r>
        <w:rPr>
          <w:b/>
          <w:b/>
          <w:bCs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أسفل حقل الموقع عند مربع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نمسح </w:t>
      </w:r>
      <w:r>
        <w:rPr>
          <w:b/>
          <w:b/>
          <w:bCs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</w:rPr>
        <w:t xml:space="preserve"> ونكتب </w:t>
      </w:r>
      <w:r>
        <w:rPr>
          <w:b/>
          <w:b/>
          <w:bCs/>
          <w:sz w:val="32"/>
          <w:sz w:val="32"/>
          <w:szCs w:val="32"/>
          <w:rtl w:val="true"/>
        </w:rPr>
        <w:t>الد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شغل استعلام مؤتمر رقم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علام مؤتمر رقم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شغيله أو بتحديد </w:t>
      </w:r>
      <w:r>
        <w:rPr>
          <w:b/>
          <w:b/>
          <w:bCs/>
          <w:sz w:val="32"/>
          <w:sz w:val="32"/>
          <w:szCs w:val="32"/>
          <w:rtl w:val="true"/>
        </w:rPr>
        <w:t>استعلام 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رز حقل الاسم في جدول منظم المؤتمر ليتم ترتيب الأسماء وفق الترت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بجد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جدول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منظم المؤت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، ومن قائمة سجل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اعدي  أو بالنقر على زر فرز تصاعدي من شريط الأدوات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قريراً باستخدام كل حقول جدول المؤتم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فرز السجلات بناءً على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جل تختاره واستعمل الإعدادات الافتراض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باسم تقر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ؤتمرات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تقرير 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 ، يظهر مربع حوار معالج التقارير نختار جدول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نفتح القائمة المنسدلة ونختار أي حقل للفرز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تقرير أماكن المؤتمر بحيث يتم التجميع بناءً على حقل مجموع عدد الحض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قرير ثم أغلق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تقرير </w:t>
      </w:r>
      <w:r>
        <w:rPr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ؤت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و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وتجميع أو بالنقر على زر فرز وتجميع من شريط الأدوات ، يظهر مربع حوار نفتح القائمة المنسدلة للحقل ونختار </w:t>
      </w:r>
      <w:r>
        <w:rPr>
          <w:b/>
          <w:b/>
          <w:bCs/>
          <w:sz w:val="32"/>
          <w:sz w:val="32"/>
          <w:szCs w:val="32"/>
          <w:rtl w:val="true"/>
        </w:rPr>
        <w:t>مجموع عدد الحضو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جدول المؤتمرات الإقليمي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</w:t>
      </w:r>
      <w:r>
        <w:rPr>
          <w:b/>
          <w:b/>
          <w:bCs/>
          <w:sz w:val="32"/>
          <w:sz w:val="32"/>
          <w:szCs w:val="32"/>
          <w:rtl w:val="true"/>
        </w:rPr>
        <w:t>جدول المؤتمرات الإقليمي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حتويات جدول المؤتمرات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ؤتمرات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b/>
          <w:bCs/>
          <w:color w:val="800000"/>
          <w:sz w:val="32"/>
          <w:szCs w:val="32"/>
        </w:rPr>
        <w:t>My Document \ nccwork</w:t>
      </w:r>
      <w:bookmarkEnd w:id="0"/>
      <w:bookmarkEnd w:id="1"/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ؤتمرات الإقليمي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لكتابة المسار بطريقة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ع محتويات تقرير المنظمون إلى ملف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نظمون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الكائنات ، نحدد تقرير </w:t>
      </w:r>
      <w:r>
        <w:rPr>
          <w:b/>
          <w:b/>
          <w:bCs/>
          <w:sz w:val="32"/>
          <w:sz w:val="32"/>
          <w:szCs w:val="32"/>
          <w:rtl w:val="true"/>
        </w:rPr>
        <w:t>المنظ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موافق ، ويظهر مربع نكتب به المسا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 xml:space="preserve">بما أننا نسخنا المسار في السؤال السابق ، فقط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فاصل 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الانتر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نظمو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فاتيح إلى </w:t>
      </w:r>
      <w:r>
        <w:rPr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sz w:val="32"/>
          <w:sz w:val="32"/>
          <w:szCs w:val="32"/>
          <w:rtl w:val="true"/>
        </w:rPr>
        <w:t xml:space="preserve">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12553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4T09:47:00Z</dcterms:modified>
  <cp:revision>12</cp:revision>
  <dc:subject/>
  <dc:title/>
</cp:coreProperties>
</file>