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b/>
          <w:b/>
          <w:bCs/>
          <w:color w:val="800080"/>
          <w:sz w:val="48"/>
          <w:szCs w:val="48"/>
        </w:rPr>
      </w:pPr>
      <w:r>
        <w:rPr>
          <w:rFonts w:cs="Akhbar MT"/>
          <w:b/>
          <w:bCs/>
          <w:color w:val="800080"/>
          <w:sz w:val="48"/>
          <w:szCs w:val="48"/>
          <w:rtl w:val="true"/>
        </w:rPr>
        <w:t xml:space="preserve">*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جميع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أسئلة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نظرية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خاصة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بقاعدة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بيانات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color w:val="800080"/>
          <w:sz w:val="48"/>
          <w:szCs w:val="48"/>
          <w:rtl w:val="true"/>
        </w:rPr>
        <w:t>*</w:t>
      </w:r>
    </w:p>
    <w:p>
      <w:pPr>
        <w:pStyle w:val="Normal"/>
        <w:jc w:val="left"/>
        <w:rPr>
          <w:rFonts w:cs="Akhbar MT"/>
          <w:b/>
          <w:b/>
          <w:bCs/>
          <w:color w:val="800000"/>
          <w:sz w:val="32"/>
          <w:szCs w:val="32"/>
        </w:rPr>
      </w:pPr>
      <w:r>
        <w:rPr>
          <w:rFonts w:cs="Akhbar MT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ن الخيارات التالية يصف قاعدة البيانات ؟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جموعة من البيانات المنظمة بشك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سرع ويسهل استرجاعها والبحث عنها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 من نموذج واجهة الم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ي جهاز يستطيع الاحتفاظ بالبيانات بشكل دائم على وسط تخزين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ة من الأرقام يتم التعامل معها بواسطة الكمب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8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  <w:br/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مكن وصف قاعدة البيانات 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ها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جموعة من البيانات المتعلقة بموضوع مع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جموعة من 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 المت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جموعة من البيانات المتعلقة بتطبيق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جموع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ات الغير 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ا هي قاعدة البيانات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ئمة 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جميع البيانات بشكل عش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جموعة من البيانات المجمعة في بنية منه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جموعة من البيانات بدون أي بن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ختر العبارة الصحيحة مما يلي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تكون السجلات من ج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وي على حقول 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ون الجداول من حقول تخزن عدداً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تكون الحقول من مجموعة من الجداول و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تكون الجدا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 عدد من السجلات، يحتوي كل سجل على عدد من الحقو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ختر العبارة الصحيحة مما يلي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تكون الحقول من سجلات تنقسم إلى عدة جداو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تتكون الجداول من سجلات تنقسم إلى عدة حقول 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تكون السجلات من جداول تنقسم إلى عدة حقو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تكون الجداول من حقول تنقسم إلى عدة 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تكون السجل من عدد من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جداو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د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حقول 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100000"/>
          <w:sz w:val="32"/>
          <w:szCs w:val="32"/>
          <w:rtl w:val="true"/>
        </w:rPr>
        <w:br/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ختر أفضل عبارة لوصف سب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رابط الجداول في قاعدة البيان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مان استخدام الأسماء نفسها للجداول من 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جلب معلومات من جدولين مجتمع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تسريع معالجة 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ضمان تكرار نوع البيانات في عدة ج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ماذا ترتبط الجداول ببعضها في قاعدة البيانات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ضمان تكرار نوع البيانات في عدة حقو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ضمان إمكانية عرض الجداول ذات الأسماء المتشابهة 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ضمان عدم احتواء الجداول على بيانات متكر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ضمان إمكانية عرض الجداول التي تحتوي على نفس نوع البيانات 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سمح الجداول المترابطة في قاعد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يانات بـ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عاينة البيانات 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عاينة بيانات من عدة جداول 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آن واح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.</w:t>
      </w:r>
      <w:r>
        <w:rPr>
          <w:b/>
          <w:bCs/>
          <w:sz w:val="32"/>
          <w:szCs w:val="32"/>
          <w:u w:val="single"/>
          <w:rtl w:val="true"/>
        </w:rPr>
        <w:br/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عاينة بيانات من جدول 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جراء الحسابات بشكل 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صطلح الذي يطلق على عملية المحافظة على تراب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سجلات و التأكد من عدم تغيرها أو حذفها عن طريق الخطأ هو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color w:val="800000"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فهرسة الم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كامل 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كام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رجع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.</w:t>
      </w:r>
      <w:r>
        <w:rPr>
          <w:b/>
          <w:bCs/>
          <w:sz w:val="32"/>
          <w:szCs w:val="32"/>
          <w:u w:val="single"/>
          <w:rtl w:val="true"/>
        </w:rPr>
        <w:br/>
      </w:r>
      <w:r>
        <w:rPr>
          <w:b/>
          <w:bCs/>
          <w:color w:val="800080"/>
          <w:sz w:val="32"/>
          <w:szCs w:val="32"/>
          <w:rtl w:val="true"/>
        </w:rPr>
        <w:br/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عتبر التكامل المرجعي في العلاقات بين الجداول مهم لأن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خدم من تسمية الكائنات المتشابهة كالجداول والنماذج بنفس الأسماء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 البيانات على تخزين البيانات بشكل فعال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قلل من المساحة المطلوب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ص الصلب حيث يحذف السجلات        الفائضة من الجداول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ضمان صحة الترابط ب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جلات وعدم تغيير أو حذف أي سجل عن طريق الخطأ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Cs/>
          <w:color w:val="80008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هو الأفضل لوصف مصطل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فتاح الأساسي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بارة عن طريقة لفرز الحقل الأول في 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 في 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حدد حقلاً أو أكثر يتم من خلاله تمييز السجلات ع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عض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بارة عن حقل يحدد مفاتيح أخرى في جداول 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br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يمك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خزينه في قاعدة البيانات ؟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br/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ليل الهات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.</w:t>
      </w:r>
      <w:r>
        <w:rPr>
          <w:b/>
          <w:bCs/>
          <w:sz w:val="32"/>
          <w:szCs w:val="32"/>
          <w:u w:val="single"/>
          <w:rtl w:val="true"/>
        </w:rPr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 ال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ئمة المدعويين إلى حفل ز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ليس من مكونات جدول  قاعدة البيانات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د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مط الخ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ن الخيارات التالية يصف الغرض من وجود الفهرس؟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زيد من قدرة استيعاب البيانات المخزنة في ال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 جدول عن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سر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ملية الإستعلام وتقوم بعمليات الفرز و التجمي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.</w:t>
      </w:r>
      <w:r>
        <w:rPr>
          <w:b/>
          <w:bCs/>
          <w:sz w:val="32"/>
          <w:szCs w:val="32"/>
          <w:u w:val="single"/>
          <w:rtl w:val="true"/>
        </w:rPr>
        <w:br/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ضمن عدم تطابق اسم الجدول 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 أي حقل ضمن هذا 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100000"/>
          <w:sz w:val="32"/>
          <w:szCs w:val="32"/>
          <w:rtl w:val="true"/>
        </w:rPr>
        <w:br/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هي نتيجة ضبط خاصية مفهرس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دون تكرار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حقل في جدول ما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قتصر احتواء الجدول على سجل واحد فقط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لا يمكن أن يحتوي الحقل على سجلات متكررة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مكن أن يحتوي الحقل على سجلات متكرر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سهل عملية </w:t>
      </w:r>
      <w:r>
        <w:rPr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السجلات في 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اذا سينتج عن تقليل حجم الحقل في الجدول ؟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</w:rPr>
        <w:br/>
      </w:r>
      <w:r>
        <w:rPr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قص عدد 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 أن يتغير ترتيب السجلات في 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قدان جزء 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.</w:t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حذف كل المفاتيح الأساسية ل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غيير حجم حقل نصي من 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</w:t>
      </w:r>
      <w:r>
        <w:rPr>
          <w:b/>
          <w:bCs/>
          <w:color w:val="800000"/>
          <w:sz w:val="32"/>
          <w:szCs w:val="32"/>
        </w:rPr>
        <w:t>2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يسمح بـ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دخال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 في هذا ال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ً في هذا ال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كبير حجم الخط من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إدخال </w:t>
      </w:r>
      <w:r>
        <w:rPr>
          <w:b/>
          <w:bCs/>
          <w:sz w:val="32"/>
          <w:szCs w:val="32"/>
          <w:u w:val="single"/>
        </w:rPr>
        <w:t>20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رفاً 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ذه الحق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510</wp:posOffset>
            </wp:positionH>
            <wp:positionV relativeFrom="paragraph">
              <wp:posOffset>549275</wp:posOffset>
            </wp:positionV>
            <wp:extent cx="5600700" cy="11430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3366" stroked="f" o:allowincell="f" style="position:absolute;margin-left:-36.3pt;margin-top:300.1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* moon *" trim="t" style="font-family:&quot;Times New Roman&quot;;font-size:1pt"/>
          <v:fill o:detectmouseclick="t" type="solid" color2="#66cc99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5:59:00Z</dcterms:created>
  <dc:creator>ويره</dc:creator>
  <dc:description/>
  <cp:keywords/>
  <dc:language>en-US</dc:language>
  <cp:lastModifiedBy>بلا</cp:lastModifiedBy>
  <dcterms:modified xsi:type="dcterms:W3CDTF">2007-03-27T07:46:00Z</dcterms:modified>
  <cp:revision>20</cp:revision>
  <dc:subject/>
  <dc:title>جميع الأسئلة النظرية</dc:title>
</cp:coreProperties>
</file>