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54965</wp:posOffset>
            </wp:positionH>
            <wp:positionV relativeFrom="paragraph">
              <wp:posOffset>995045</wp:posOffset>
            </wp:positionV>
            <wp:extent cx="6115050" cy="1307465"/>
            <wp:effectExtent l="0" t="0" r="0" b="0"/>
            <wp:wrapTight wrapText="bothSides">
              <wp:wrapPolygon edited="0">
                <wp:start x="-100" y="-578"/>
                <wp:lineTo x="-100" y="25966"/>
                <wp:lineTo x="21700" y="25966"/>
                <wp:lineTo x="21700" y="-578"/>
                <wp:lineTo x="-100" y="-5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074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اً جديداً باستخدام المعلومات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م ال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صان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الطراز ، رقم التسجيل ، عدد الركاب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وع البيانات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نص ، نص ، رقم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جم ال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800000"/>
          <w:sz w:val="32"/>
          <w:szCs w:val="32"/>
        </w:rPr>
        <w:t>1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800000"/>
          <w:sz w:val="32"/>
          <w:szCs w:val="32"/>
        </w:rPr>
        <w:t>1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د صحيح طو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جعل حقل رقم التسجيل المفتاح الأساسي ثم 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جدول با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افلات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إنشاء جدول في طريقة عرض التصميم ،  ثم ننقر داخل مربع الحقل الأول ونكتب </w:t>
      </w:r>
      <w:r>
        <w:rPr>
          <w:b/>
          <w:b/>
          <w:bCs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، و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ي الأسفل نكتب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ننقر ع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مربع الحقل الثاني ونكتب </w:t>
      </w:r>
      <w:r>
        <w:rPr>
          <w:b/>
          <w:b/>
          <w:bCs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،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ي الأسفل نكتب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وهكذا نكمل باقي البيانات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ثم نحدد حقل </w:t>
      </w:r>
      <w:r>
        <w:rPr>
          <w:b/>
          <w:b/>
          <w:bCs/>
          <w:sz w:val="32"/>
          <w:sz w:val="32"/>
          <w:szCs w:val="32"/>
          <w:rtl w:val="true"/>
        </w:rPr>
        <w:t>رقم التسجيل</w:t>
      </w:r>
      <w:r>
        <w:rPr>
          <w:sz w:val="32"/>
          <w:sz w:val="32"/>
          <w:szCs w:val="32"/>
          <w:rtl w:val="true"/>
        </w:rPr>
        <w:t xml:space="preserve"> وننقر على زر مفتاح أساسي في شريط الأدوات أو من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فتاح أساسي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يظهر مربع حوار نكتب بالفراغ </w:t>
      </w:r>
      <w:r>
        <w:rPr>
          <w:b/>
          <w:b/>
          <w:bCs/>
          <w:sz w:val="32"/>
          <w:sz w:val="32"/>
          <w:szCs w:val="32"/>
          <w:rtl w:val="true"/>
        </w:rPr>
        <w:t>الحافلات</w:t>
      </w:r>
      <w:r>
        <w:rPr>
          <w:sz w:val="32"/>
          <w:sz w:val="32"/>
          <w:szCs w:val="32"/>
          <w:rtl w:val="true"/>
        </w:rPr>
        <w:t xml:space="preserve"> ثم ننقر على زر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كافة السجلات في جدول الرحلات الملغا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رحلات الملغا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جميع السجلات بالنقر والسحب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الضغط على مفتاح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أو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ذف سجل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يظهر 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وار انقر على زر نعم لتأكيد الحذف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حقلاً إلى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سم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ين نصاً ل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وع البيان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ليكن حقل الدليل مكون من </w:t>
      </w:r>
      <w:r>
        <w:rPr>
          <w:b/>
          <w:bCs/>
          <w:color w:val="800000"/>
          <w:sz w:val="32"/>
          <w:szCs w:val="32"/>
        </w:rPr>
        <w:t>4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ف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داخل مربع حقل فارغ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الحقل </w:t>
      </w:r>
      <w:r>
        <w:rPr>
          <w:b/>
          <w:b/>
          <w:bCs/>
          <w:sz w:val="32"/>
          <w:sz w:val="32"/>
          <w:szCs w:val="32"/>
          <w:rtl w:val="true"/>
        </w:rPr>
        <w:t>رقم 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سجل الأول في جدول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ائقون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حقل الاسم محمد الحم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سائ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عدل الاسم م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حمد جمعة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محمد الحمد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جدول الرحلات القديم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ائقون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الضغط على مفتاح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أو بالنقر على زر </w:t>
      </w:r>
      <w:r>
        <w:rPr>
          <w:b/>
          <w:b/>
          <w:bCs/>
          <w:sz w:val="32"/>
          <w:sz w:val="32"/>
          <w:szCs w:val="32"/>
          <w:rtl w:val="true"/>
        </w:rPr>
        <w:t xml:space="preserve">حذف </w:t>
      </w:r>
      <w:r>
        <w:rPr>
          <w:sz w:val="32"/>
          <w:sz w:val="32"/>
          <w:szCs w:val="32"/>
          <w:rtl w:val="true"/>
        </w:rPr>
        <w:t xml:space="preserve">من شريط الأدو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يظهر 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وار انقر على زر نعم لتأكيد الحذف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 xml:space="preserve">............. 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غيير حجم حقل نصي من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يسمح بـ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دخال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 في هذا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 في هذا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كبير حجم الخط من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دخال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قاعدة للتحقق من صحة البيانات المدخلة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قل اللقب في جدول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سائقون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تم قبول النصوص التالية فقط</w:t>
      </w:r>
      <w:r>
        <w:rPr>
          <w:b/>
          <w:bCs/>
          <w:color w:val="800000"/>
          <w:sz w:val="32"/>
          <w:szCs w:val="32"/>
          <w:rtl w:val="true"/>
        </w:rPr>
        <w:t>: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يد</w:t>
      </w:r>
      <w:r>
        <w:rPr>
          <w:b/>
          <w:bCs/>
          <w:color w:val="800000"/>
          <w:sz w:val="32"/>
          <w:szCs w:val="32"/>
          <w:rtl w:val="true"/>
        </w:rPr>
        <w:t xml:space="preserve">''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  <w:rtl w:val="true"/>
        </w:rPr>
        <w:t>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يدة</w:t>
      </w:r>
      <w:r>
        <w:rPr>
          <w:b/>
          <w:bCs/>
          <w:color w:val="800000"/>
          <w:sz w:val="32"/>
          <w:szCs w:val="32"/>
          <w:rtl w:val="true"/>
        </w:rPr>
        <w:t xml:space="preserve">''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  <w:rtl w:val="true"/>
        </w:rPr>
        <w:t>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آنسة </w:t>
      </w:r>
      <w:r>
        <w:rPr>
          <w:b/>
          <w:bCs/>
          <w:color w:val="800000"/>
          <w:sz w:val="32"/>
          <w:szCs w:val="32"/>
          <w:rtl w:val="true"/>
        </w:rPr>
        <w:t xml:space="preserve">''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ليكن نص التحقق هو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قب خاط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سائ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نحدد حقل </w:t>
      </w:r>
      <w:r>
        <w:rPr>
          <w:b/>
          <w:b/>
          <w:bCs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ثم نكتب في فراغ </w:t>
      </w:r>
      <w:r>
        <w:rPr>
          <w:sz w:val="32"/>
          <w:sz w:val="32"/>
          <w:szCs w:val="32"/>
          <w:rtl w:val="true"/>
        </w:rPr>
        <w:t xml:space="preserve">قاعدة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لتحقق من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و </w:t>
      </w:r>
      <w:r>
        <w:rPr>
          <w:b/>
          <w:b/>
          <w:bCs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و </w:t>
      </w:r>
      <w:r>
        <w:rPr>
          <w:b/>
          <w:b/>
          <w:bCs/>
          <w:sz w:val="32"/>
          <w:sz w:val="32"/>
          <w:szCs w:val="32"/>
          <w:rtl w:val="true"/>
        </w:rPr>
        <w:t>الآ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تبها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علامات التنصيص فقط بالشكل السابق مع وضع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بين الكلمة وحرف الواو ثم مسافة مرة أخرى وهكذ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نكتب في فراغ نص التحقق من الصحة </w:t>
      </w:r>
      <w:r>
        <w:rPr>
          <w:b/>
          <w:b/>
          <w:bCs/>
          <w:sz w:val="32"/>
          <w:sz w:val="32"/>
          <w:szCs w:val="32"/>
          <w:rtl w:val="true"/>
        </w:rPr>
        <w:t xml:space="preserve">لقب خاطئ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بزيادة عرض عمود حقل ال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جدول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سائقون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مكن مشاهدة كل بيانات هذا الحقل ، ثم أحفظ الجدول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في أقصى اليسار في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تغيير طريقة العرض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حدد حقل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رض العمود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س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الاحتواء الأفض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شئ علاقة بين الجدولي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ائقون والفئ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رب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علاق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ين حقلي رقم الفئة ورقم الموظ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لى أن يتم تضمين الصفوف التي تتساوى فيها الحقول في الجدولين ؟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زر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ق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ظهار جدول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علاق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ظهار جد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حدد الجدول المطلوب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المزدوج لإضاف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حدد الجدول الآخر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إغلاق مربع الحوار ، نسحب الحقل </w:t>
      </w:r>
      <w:r>
        <w:rPr>
          <w:b/>
          <w:b/>
          <w:bCs/>
          <w:sz w:val="32"/>
          <w:sz w:val="32"/>
          <w:szCs w:val="32"/>
          <w:rtl w:val="true"/>
        </w:rPr>
        <w:t>رقم الفئة</w:t>
      </w:r>
      <w:r>
        <w:rPr>
          <w:sz w:val="32"/>
          <w:sz w:val="32"/>
          <w:szCs w:val="32"/>
          <w:rtl w:val="true"/>
        </w:rPr>
        <w:t xml:space="preserve"> من الجدول الأول ونضعه فوق حقل </w:t>
      </w:r>
      <w:r>
        <w:rPr>
          <w:b/>
          <w:b/>
          <w:bCs/>
          <w:sz w:val="32"/>
          <w:sz w:val="32"/>
          <w:szCs w:val="32"/>
          <w:rtl w:val="true"/>
        </w:rPr>
        <w:t>رقم الموظف</w:t>
      </w:r>
      <w:r>
        <w:rPr>
          <w:sz w:val="32"/>
          <w:sz w:val="32"/>
          <w:szCs w:val="32"/>
          <w:rtl w:val="true"/>
        </w:rPr>
        <w:t xml:space="preserve"> في الجدول الآخر ، يظهر مربع حو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علاقة بين الجدولي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رحلات والمواقع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لا يمكن حذف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جل في ال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عندما يوجد سجل مرتبط به 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اقع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خط العلاقة الواصل بين الجدولين ، يظهر مربع حوار ن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 التكامل ، تتالي تحديث ، تتالي حذف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تجاه الصفحات في تقرير المواقع إلى اتجاه أفقي  ، وعدل حجم الورق إلى </w:t>
      </w:r>
      <w:r>
        <w:rPr>
          <w:b/>
          <w:bCs/>
          <w:color w:val="800000"/>
          <w:sz w:val="32"/>
          <w:szCs w:val="32"/>
        </w:rPr>
        <w:t>A4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تقرير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، و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بويب صفحة  ،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 ونفتح القائمة المنسدلة للحجم ونختار </w:t>
      </w:r>
      <w:r>
        <w:rPr>
          <w:b/>
          <w:bCs/>
          <w:sz w:val="32"/>
          <w:szCs w:val="32"/>
        </w:rPr>
        <w:t>A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2090</wp:posOffset>
            </wp:positionH>
            <wp:positionV relativeFrom="paragraph">
              <wp:posOffset>48006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15:00Z</dcterms:created>
  <dc:creator>ويره</dc:creator>
  <dc:description/>
  <cp:keywords/>
  <dc:language>en-US</dc:language>
  <cp:lastModifiedBy>بلا</cp:lastModifiedBy>
  <dcterms:modified xsi:type="dcterms:W3CDTF">2007-03-24T09:45:00Z</dcterms:modified>
  <cp:revision>19</cp:revision>
  <dc:subject/>
  <dc:title>س6/ تغيير حجم حقل نصي من 10 إلى 20 سيسمح بـ:</dc:title>
</cp:coreProperties>
</file>