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قاعد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بيان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شرك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غلق قاعدة البيانات الشرك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تح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عدة بيانات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راس الأ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قاعدة </w:t>
      </w:r>
      <w:r>
        <w:rPr>
          <w:b/>
          <w:b/>
          <w:bCs/>
          <w:sz w:val="32"/>
          <w:sz w:val="32"/>
          <w:szCs w:val="32"/>
          <w:rtl w:val="true"/>
        </w:rPr>
        <w:t xml:space="preserve">حراس الأمن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.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م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خزينه في قاعدة البيانات 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ليل الهاتف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 المطع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ئمة المدعويين إلى حفل زفاف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>/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أ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ليس من مكونات جدول  قاعدة البيانات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دو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جل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ل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مط الخط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مح الجداول المترابطة في قاع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يانات ب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ينة البيانات الخارجي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نة بيانات من عدة جداو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 واحد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ينة بيانات من جدول واحد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جراء الحسابات بشكل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ع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ب</w:t>
      </w:r>
    </w:p>
    <w:p>
      <w:pPr>
        <w:pStyle w:val="Normal"/>
        <w:jc w:val="left"/>
        <w:rPr>
          <w:b/>
          <w:b/>
          <w:bCs/>
          <w:color w:val="100000"/>
          <w:sz w:val="32"/>
          <w:szCs w:val="32"/>
        </w:rPr>
      </w:pPr>
      <w:r>
        <w:rPr>
          <w:b/>
          <w:bCs/>
          <w:color w:val="1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عتبر التكامل المرجعي في العلاقات بين الجداول مهم لأ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 من تسمية الكائنات المتشابهة كالجداول والنماذج بنفس الأسما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 البيانات على تخزين البيانات بشكل فعال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لل من المساحة المطلوب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رص الصلب حيث يحذف السجلات 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فائضة من الجداول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ضمان صحة الترابط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 وعدم تغيير أو حذف أي سجل عن طريق الخطأ</w:t>
      </w:r>
      <w:r>
        <w:rPr>
          <w:sz w:val="32"/>
          <w:szCs w:val="32"/>
          <w:rtl w:val="true"/>
        </w:rPr>
        <w:t>.</w:t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وليو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قبل كل الإعدادات الافتراضية المقدمة من المعالج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أحفظ النموذج باسم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هر يوليو ، ثم أغلقه ؟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نموذج باستخدام المعالج</w:t>
      </w:r>
      <w:r>
        <w:rPr>
          <w:sz w:val="32"/>
          <w:sz w:val="32"/>
          <w:szCs w:val="32"/>
          <w:rtl w:val="true"/>
        </w:rPr>
        <w:t xml:space="preserve"> ، يظهر مربع حوار معالج النماذج نختار جدول </w:t>
      </w:r>
      <w:r>
        <w:rPr>
          <w:b/>
          <w:b/>
          <w:bCs/>
          <w:sz w:val="32"/>
          <w:sz w:val="32"/>
          <w:szCs w:val="32"/>
          <w:rtl w:val="true"/>
        </w:rPr>
        <w:t>يوليو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شهر يوليو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 xml:space="preserve">. 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عرض السجل الأخير في جدول الموظفون وغير القيمة في حقل النسبة إلى </w:t>
      </w:r>
      <w:r>
        <w:rPr>
          <w:b/>
          <w:bCs/>
          <w:color w:val="800000"/>
          <w:sz w:val="32"/>
          <w:szCs w:val="32"/>
        </w:rPr>
        <w:t>4.9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جدول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داخل نص حقل النسبة الأخير ونعدل الكتابة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.55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.99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ذف النموذج قديم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</w:t>
      </w:r>
      <w:r>
        <w:rPr>
          <w:b/>
          <w:b/>
          <w:bCs/>
          <w:sz w:val="32"/>
          <w:sz w:val="32"/>
          <w:szCs w:val="32"/>
          <w:rtl w:val="true"/>
        </w:rPr>
        <w:t>نموذج قديم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أو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أداة البحث ، أبحث عن جعفر مصطفى في جدول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ظفون الجدد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ثم أنسخ الاسم والصقه في جدول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فترة المسائية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وظفون 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بحث ونكتب النص المطلوب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، سيظهر النص في الجدول مظلل ،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الانتقال للجدول الآخر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النافذة ، ثم نحدد جدول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فترة الم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فتح إطار معاينة الطباعة للتقرير الموظفون ، الرجاء الإجابة على هذا السؤال في النهاية ، وترك الإطار مفتوحاً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112268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تقرير </w:t>
      </w:r>
      <w:r>
        <w:rPr>
          <w:b/>
          <w:b/>
          <w:bCs/>
          <w:sz w:val="32"/>
          <w:sz w:val="32"/>
          <w:szCs w:val="32"/>
          <w:rtl w:val="true"/>
        </w:rPr>
        <w:t>الموظفون</w:t>
      </w:r>
      <w:r>
        <w:rPr>
          <w:sz w:val="32"/>
          <w:sz w:val="32"/>
          <w:szCs w:val="32"/>
          <w:rtl w:val="true"/>
        </w:rPr>
        <w:t xml:space="preserve"> ، وننقر على زر </w:t>
      </w:r>
      <w:r>
        <w:rPr>
          <w:b/>
          <w:b/>
          <w:bCs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،، ونترك الإطار مفتوح </w:t>
      </w:r>
      <w:r>
        <w:rPr>
          <w:sz w:val="32"/>
          <w:szCs w:val="3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9:00Z</dcterms:created>
  <dc:creator>ويره</dc:creator>
  <dc:description/>
  <cp:keywords/>
  <dc:language>en-US</dc:language>
  <cp:lastModifiedBy>بلا</cp:lastModifiedBy>
  <dcterms:modified xsi:type="dcterms:W3CDTF">2007-03-27T07:46:00Z</dcterms:modified>
  <cp:revision>27</cp:revision>
  <dc:subject/>
  <dc:title>س3/ أي مما يلي يمكن تخزينه في قاعدة البيانات ؟</dc:title>
</cp:coreProperties>
</file>