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ستعلام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حرك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طيرا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 استعلام حركة الطيران ثم أغلقه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استعلاماً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ستعراض السجلات 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ملاء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ستخدماً كافة الحقول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كون قيمة 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دين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صي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 أحفظه ب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ملاء صيدا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ستعلامات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استعلام في طريقة عرض التصميم</w:t>
      </w:r>
      <w:r>
        <w:rPr>
          <w:sz w:val="32"/>
          <w:sz w:val="32"/>
          <w:szCs w:val="32"/>
          <w:rtl w:val="true"/>
        </w:rPr>
        <w:t xml:space="preserve"> ، في مربع إظهار جد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sz w:val="32"/>
          <w:sz w:val="32"/>
          <w:szCs w:val="32"/>
          <w:rtl w:val="true"/>
        </w:rPr>
        <w:t xml:space="preserve">جدول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، وباستخدام الجدول الظاهر ننقر نقراً مزدوج على جميع الحقول لإضاف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وفتح القائمة المنسدلة واختيار الحقل الأول ثم النقر على مربع الحقل المجاور وفتح القائمة المنسدلة واختيار الحقل الثاني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وهكذا لإدراج جميع الحقول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يظهر مربع حوار نكتب بالفراغ عملاء صيدا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على الخصوم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يعرض السجلات الت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صل قيمة حقل الخصم فيها أكث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 </w:t>
      </w:r>
      <w:r>
        <w:rPr>
          <w:b/>
          <w:bCs/>
          <w:color w:val="800000"/>
          <w:sz w:val="32"/>
          <w:szCs w:val="32"/>
        </w:rPr>
        <w:t>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أحفظه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أعلى الخصوم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عدل بمسح الرقم </w:t>
      </w:r>
      <w:r>
        <w:rPr>
          <w:b/>
          <w:bCs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&lt;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&lt;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جز الحالي بحيث يحتوي على حقل القيمة الإجمالية من جدول الحجوز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حجز الحالي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ستخدام الجدول الظاهر ننقر نقراً مزدوج على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قيمة 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ضافت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الفارغ وفتح القائمة المنسدلة واختيار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قيمة ال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فتح استعلام أرشفة وانقر على نعم لكل الرسائل التي تظه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است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أرشفة </w:t>
      </w:r>
      <w:r>
        <w:rPr>
          <w:sz w:val="32"/>
          <w:sz w:val="32"/>
          <w:szCs w:val="32"/>
          <w:rtl w:val="true"/>
        </w:rPr>
        <w:t>لتشغيله أو بتحديد است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أرشفة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التصفية حسب التحدي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قيم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سمى عدد المجموعة لجدول الحجوزات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نسخ السجل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لصقها 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جوزات المجموع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جداول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حجوز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الحقل 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أي حقل من الموجود به الرقم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صفية حسب التحديد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كله قمع عليه 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و 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حسب التحديد ، ثم نحدد السجلات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حجوزات المجموع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حدد السجل الفارغ 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رز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ندق حسب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قل ال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يتم عرض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سماء وفق الترتي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هجائي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فند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 ، و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اعدي  أو بالنقر على زر فرز تصاعدي من شريط الأدو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قريراً باستخدام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جوزات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فرز السجلات بناءً على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جل تختاره واستعمل الإعدادات الافتراضي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قرير باسم 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حجوز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تقرير 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 ، يظهر مربع حوار معالج التقارير نختار جدول </w:t>
      </w:r>
      <w:r>
        <w:rPr>
          <w:b/>
          <w:b/>
          <w:bCs/>
          <w:sz w:val="32"/>
          <w:sz w:val="32"/>
          <w:szCs w:val="32"/>
          <w:rtl w:val="true"/>
        </w:rPr>
        <w:t>الحجوزات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نفتح القائمة المنسدلة ونختار أي حقل للفرز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الحجوزات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ك أداة العنوان في التقرير المسمى باسم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قارير العم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ي تحتوي 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فاصيل العميل من تذ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ل الصفحة إلى رأس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قارير العميل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مربع النص ونحرك مؤشر الفأرة حتى يتحول إلى </w:t>
      </w:r>
      <w:r>
        <w:rPr>
          <w:b/>
          <w:b/>
          <w:bCs/>
          <w:sz w:val="32"/>
          <w:sz w:val="32"/>
          <w:szCs w:val="32"/>
          <w:rtl w:val="true"/>
        </w:rPr>
        <w:t xml:space="preserve">شكل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</w:t>
      </w:r>
      <w:r>
        <w:rPr>
          <w:sz w:val="32"/>
          <w:sz w:val="32"/>
          <w:szCs w:val="32"/>
          <w:rtl w:val="true"/>
        </w:rPr>
        <w:t xml:space="preserve"> بخمس أصابع ، وبالنقر والسحب إلى رأس الصفحة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رأس التقرير ، ثم ننقر بعيداً للتثبيت </w:t>
      </w:r>
      <w:r>
        <w:rPr>
          <w:sz w:val="32"/>
          <w:szCs w:val="32"/>
          <w:rtl w:val="true"/>
        </w:rPr>
        <w:t xml:space="preserve">....( </w:t>
      </w:r>
      <w:r>
        <w:rPr>
          <w:sz w:val="32"/>
          <w:sz w:val="32"/>
          <w:szCs w:val="32"/>
          <w:rtl w:val="true"/>
        </w:rPr>
        <w:t xml:space="preserve">انتبه للنص </w:t>
      </w:r>
      <w:r>
        <w:rPr>
          <w:b/>
          <w:b/>
          <w:bCs/>
          <w:sz w:val="32"/>
          <w:sz w:val="32"/>
          <w:szCs w:val="32"/>
          <w:rtl w:val="true"/>
        </w:rPr>
        <w:t>تفاصيل العميل</w:t>
      </w:r>
      <w:r>
        <w:rPr>
          <w:sz w:val="32"/>
          <w:sz w:val="32"/>
          <w:szCs w:val="32"/>
          <w:rtl w:val="true"/>
        </w:rPr>
        <w:t xml:space="preserve"> الذي في </w:t>
      </w:r>
      <w:r>
        <w:rPr>
          <w:b/>
          <w:b/>
          <w:bCs/>
          <w:sz w:val="32"/>
          <w:sz w:val="32"/>
          <w:szCs w:val="32"/>
          <w:rtl w:val="true"/>
        </w:rPr>
        <w:t>تذييل الصفحة</w:t>
      </w:r>
      <w:r>
        <w:rPr>
          <w:sz w:val="32"/>
          <w:sz w:val="32"/>
          <w:szCs w:val="32"/>
          <w:rtl w:val="true"/>
        </w:rPr>
        <w:t xml:space="preserve"> ، وليس للنص </w:t>
      </w:r>
      <w:r>
        <w:rPr>
          <w:b/>
          <w:b/>
          <w:bCs/>
          <w:sz w:val="32"/>
          <w:sz w:val="32"/>
          <w:szCs w:val="32"/>
          <w:rtl w:val="true"/>
        </w:rPr>
        <w:t>تقارير العميل</w:t>
      </w:r>
      <w:r>
        <w:rPr>
          <w:sz w:val="32"/>
          <w:sz w:val="32"/>
          <w:szCs w:val="32"/>
          <w:rtl w:val="true"/>
        </w:rPr>
        <w:t xml:space="preserve"> الذي في </w:t>
      </w:r>
      <w:r>
        <w:rPr>
          <w:b/>
          <w:b/>
          <w:bCs/>
          <w:sz w:val="32"/>
          <w:sz w:val="32"/>
          <w:szCs w:val="32"/>
          <w:rtl w:val="true"/>
        </w:rPr>
        <w:t>رأس 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تقرير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رحلات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يتم التجميع بناءً على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 المط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و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وتجميع أو بالنقر على زر فرز وتجميع من شريط الأدوات ، يظهر مربع حوار نفتح القائمة المنسدلة للحقل ونختار </w:t>
      </w:r>
      <w:r>
        <w:rPr>
          <w:b/>
          <w:b/>
          <w:bCs/>
          <w:sz w:val="32"/>
          <w:sz w:val="32"/>
          <w:szCs w:val="32"/>
          <w:rtl w:val="true"/>
        </w:rPr>
        <w:t>رقم ال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فاصيل الرح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فاصيل الرحل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أحفظ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Start w:id="0" w:name="OLE_LINK2"/>
      <w:bookmarkStart w:id="1" w:name="OLE_LINK1"/>
      <w:r>
        <w:rPr>
          <w:b/>
          <w:bCs/>
          <w:color w:val="800000"/>
          <w:sz w:val="32"/>
          <w:szCs w:val="32"/>
        </w:rPr>
        <w:t>My Document \ nccwork</w:t>
      </w:r>
      <w:bookmarkEnd w:id="0"/>
      <w:bookmarkEnd w:id="1"/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و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 xml:space="preserve">تفاصيل الرحلات </w:t>
      </w:r>
      <w:r>
        <w:rPr>
          <w:sz w:val="32"/>
          <w:sz w:val="32"/>
          <w:szCs w:val="32"/>
          <w:rtl w:val="true"/>
        </w:rPr>
        <w:t xml:space="preserve">أو نحدد نموذج </w:t>
      </w:r>
      <w:r>
        <w:rPr>
          <w:b/>
          <w:b/>
          <w:bCs/>
          <w:sz w:val="32"/>
          <w:sz w:val="32"/>
          <w:szCs w:val="32"/>
          <w:rtl w:val="true"/>
        </w:rPr>
        <w:t xml:space="preserve">تفاصيل الرحلات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لكتابة المسار بطريقة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فاصيل الرحلا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ع تقرير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أغلق قاعدة بيانات التمرين ، أحفظ التغييرات إن طلب منك ذلك ، لا تغلق برنامج الأكسس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الكائنات ، نحدد تقرير </w:t>
      </w:r>
      <w:r>
        <w:rPr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موافق ، ويظهر مربع نكتب به المسا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 xml:space="preserve">بما أننا نسخنا المسار في السؤال السابق ، فقط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فاصل 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الانتر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حلا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اتيح إلى </w:t>
      </w:r>
      <w:r>
        <w:rPr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sz w:val="32"/>
          <w:sz w:val="32"/>
          <w:szCs w:val="32"/>
          <w:rtl w:val="true"/>
        </w:rPr>
        <w:t xml:space="preserve">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لإغلاق التقرير، ثم 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لإغلاق قاعدة بيانات التمرين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إنهاء ، لأن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برنامج الأكسس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7790</wp:posOffset>
            </wp:positionH>
            <wp:positionV relativeFrom="paragraph">
              <wp:posOffset>69786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48:00Z</dcterms:modified>
  <cp:revision>7</cp:revision>
  <dc:subject/>
  <dc:title/>
</cp:coreProperties>
</file>