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عرض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*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جداول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يتم فتحها بطريقة عرض التصميم </w:t>
      </w:r>
      <w:r>
        <w:rPr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زر تصميم </w:t>
      </w:r>
      <w:r>
        <w:rPr>
          <w:b/>
          <w:bCs/>
          <w:color w:val="000080"/>
          <w:sz w:val="32"/>
          <w:szCs w:val="32"/>
          <w:rtl w:val="true"/>
        </w:rPr>
        <w:t>*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ضافة حقل ، تحديد حقل المفتاح الأساسي ، تغيير نوع البيانات للحقل من رقم أو نص ، تغيير حجم الحقل ، قاعدة التحقق من الصحة ، نص التحقق من الصحة ، الفهرس ، طباعة الجدول </w:t>
      </w:r>
      <w:r>
        <w:rPr>
          <w:b/>
          <w:bCs/>
          <w:sz w:val="32"/>
          <w:szCs w:val="32"/>
          <w:rtl w:val="true"/>
        </w:rPr>
        <w:t>.....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بطريقة العرض الأخرى </w:t>
      </w:r>
      <w:r>
        <w:rPr>
          <w:b/>
          <w:bCs/>
          <w:color w:val="000080"/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زر فتح </w:t>
      </w:r>
      <w:r>
        <w:rPr>
          <w:b/>
          <w:bCs/>
          <w:color w:val="000080"/>
          <w:sz w:val="32"/>
          <w:szCs w:val="32"/>
          <w:rtl w:val="true"/>
        </w:rPr>
        <w:t>* 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ة بيانات لحقول الجدول ، تعديل بيانات الحقول ، بحث عن كلمات ، زيادة عرض الحقول ، نسخ بيانات من جدول لأخر ، حذف نص من الحقول ، حذف سجلات ، تصفية حسب التحديد ، إزالة عامل التصفية ، فرز أعمدة الحقول ، نقل وتحريك أعمدة الحقول وتبديله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 العمود الأخير إلى العمود الأول مثلاً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، حفظ الجدول </w:t>
      </w:r>
      <w:r>
        <w:rPr>
          <w:b/>
          <w:bCs/>
          <w:sz w:val="32"/>
          <w:szCs w:val="32"/>
          <w:rtl w:val="true"/>
        </w:rPr>
        <w:t>....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ستعلام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يتم فتحها بـ زر تصميم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عديل بيانات الحقول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عايير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إضافة حقل للاستعلام من جدول أو إلغاء الحقل</w:t>
      </w:r>
      <w:r>
        <w:rPr>
          <w:b/>
          <w:bCs/>
          <w:sz w:val="32"/>
          <w:szCs w:val="32"/>
          <w:rtl w:val="true"/>
        </w:rPr>
        <w:t>...)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يتم فتحها بـ زر فتح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نص الحقول </w:t>
      </w:r>
      <w:r>
        <w:rPr>
          <w:b/>
          <w:bCs/>
          <w:sz w:val="32"/>
          <w:szCs w:val="32"/>
          <w:rtl w:val="true"/>
        </w:rPr>
        <w:t>....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نماذج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يتم فتحها بـ زر تصميم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إضافة عنوان لرأس أو تذييل للصفحة ، تنسيق النص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غيير نوع الخط أو حجمه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، تحريك النص وتغيير مكانه ، تعديل النص للحقل </w:t>
      </w:r>
      <w:r>
        <w:rPr>
          <w:b/>
          <w:bCs/>
          <w:sz w:val="32"/>
          <w:szCs w:val="32"/>
          <w:rtl w:val="true"/>
        </w:rPr>
        <w:t>...)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يتم فتحها بـ زر فتح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كتابة نص ، تراجع عن الكتابة ، إضافة بيانات للحقول ، تعديل قيم حقل لأحد السجلات ، طباعة النموذج ، إزالة عامل التصفية </w:t>
      </w:r>
      <w:r>
        <w:rPr>
          <w:b/>
          <w:bCs/>
          <w:sz w:val="32"/>
          <w:szCs w:val="32"/>
          <w:rtl w:val="true"/>
        </w:rPr>
        <w:t>...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قارير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يتم فتحها بـ زر تصميم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رز وتجميع الحقول ، إضافة عنوان لرأس أو تذييل للصفحة ، تنسيق النص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غيير نوع الخط أو حجمه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، تحريك النص وتغيير مكانه ، تعديل النص للحقل </w:t>
      </w:r>
      <w:r>
        <w:rPr>
          <w:b/>
          <w:bCs/>
          <w:sz w:val="32"/>
          <w:szCs w:val="32"/>
          <w:rtl w:val="true"/>
        </w:rPr>
        <w:t>....)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239395</wp:posOffset>
            </wp:positionV>
            <wp:extent cx="5600700" cy="91948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3366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* moon *" trim="t" style="font-family:&quot;Times New Roman&quot;;font-size:1pt"/>
          <v:fill o:detectmouseclick="t" type="solid" color2="#66cc99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59:00Z</dcterms:created>
  <dc:creator>ويره</dc:creator>
  <dc:description/>
  <cp:keywords/>
  <dc:language>en-US</dc:language>
  <cp:lastModifiedBy>بلا</cp:lastModifiedBy>
  <dcterms:modified xsi:type="dcterms:W3CDTF">2007-03-24T09:49:00Z</dcterms:modified>
  <cp:revision>22</cp:revision>
  <dc:subject/>
  <dc:title>جميع الأسئلة النظرية</dc:title>
</cp:coreProperties>
</file>