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52"/>
          <w:szCs w:val="52"/>
        </w:rPr>
      </w:pP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سو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يكون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مفتوح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أمامك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نموذج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مباريات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التصفية من نموذج  المباريات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سجلات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زالة عامل التصفية  أو بالنقر على زر إزالة عامل التصفية من شريط الأدوات ،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وهو على شكل قمع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كل حقول جدول أماك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نشئ استعلاماً لعرض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يث حقل المدي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و عجم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ذا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ستعلام 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ماكن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استعلامات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استعلام في طريقة عرض التصميم</w:t>
      </w:r>
      <w:r>
        <w:rPr>
          <w:sz w:val="32"/>
          <w:sz w:val="32"/>
          <w:szCs w:val="32"/>
          <w:rtl w:val="true"/>
        </w:rPr>
        <w:t xml:space="preserve"> ، في مربع إظهار جد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sz w:val="32"/>
          <w:sz w:val="32"/>
          <w:szCs w:val="32"/>
          <w:rtl w:val="true"/>
        </w:rPr>
        <w:t xml:space="preserve">جدول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كن </w:t>
      </w:r>
      <w:r>
        <w:rPr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، وباستخدام الجدول الظاهر ننقر نقراً مزدوج على جميع الحقول لإضاف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وفتح القائمة المنسدلة واختيار الحقل الأول ثم النقر على مربع الحقل المجاور وفتح القائمة المنسدلة واختيار الحقل الثاني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وهكذا لإدراج جميع الحقول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ع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يظهر مربع حوار نكتب بالفراغ </w:t>
      </w:r>
      <w:r>
        <w:rPr>
          <w:b/>
          <w:b/>
          <w:bCs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نافسون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يعرض السجل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اريخ التسج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و قبل </w:t>
      </w:r>
      <w:r>
        <w:rPr>
          <w:b/>
          <w:bCs/>
          <w:color w:val="800000"/>
          <w:sz w:val="32"/>
          <w:szCs w:val="32"/>
        </w:rPr>
        <w:t>01/01/200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استع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منافسون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أسفل حقل </w:t>
      </w:r>
      <w:r>
        <w:rPr>
          <w:b/>
          <w:b/>
          <w:bCs/>
          <w:sz w:val="32"/>
          <w:sz w:val="32"/>
          <w:szCs w:val="32"/>
          <w:rtl w:val="true"/>
        </w:rPr>
        <w:t>تاريخ التسجيل</w:t>
      </w:r>
      <w:r>
        <w:rPr>
          <w:sz w:val="32"/>
          <w:sz w:val="32"/>
          <w:szCs w:val="32"/>
          <w:rtl w:val="true"/>
        </w:rPr>
        <w:t xml:space="preserve"> عند مربع معايير قبل </w:t>
      </w:r>
      <w:r>
        <w:rPr>
          <w:sz w:val="32"/>
          <w:szCs w:val="32"/>
        </w:rPr>
        <w:t>01/01/2002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ّل استع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الأحداث كي يتضمن جدول المسابقات حقل المدينة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ستخدام جدول المسابقات الظاهر ننقر نقراً مزدوج على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ضافت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الفارغ وفتح القائمة المنسدلة واختيار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حذف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ع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نافسون السّابقون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نافسون السّابقون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أو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غل استعلام تشغيل ثم 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ياض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شغ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Start w:id="0" w:name="OLE_LINK2"/>
      <w:bookmarkStart w:id="1" w:name="OLE_LINK1"/>
      <w:r>
        <w:rPr>
          <w:b/>
          <w:bCs/>
          <w:color w:val="800000"/>
          <w:sz w:val="32"/>
          <w:szCs w:val="32"/>
        </w:rPr>
        <w:t>My Document \ nccwork</w:t>
      </w:r>
      <w:bookmarkEnd w:id="0"/>
      <w:bookmarkEnd w:id="1"/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ر على نعم على أي رسالة تظهر لك </w:t>
      </w:r>
      <w:r>
        <w:rPr>
          <w:b/>
          <w:bCs/>
          <w:color w:val="800000"/>
          <w:sz w:val="32"/>
          <w:szCs w:val="32"/>
          <w:rtl w:val="true"/>
        </w:rPr>
        <w:t>) 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است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تشغيل</w:t>
      </w:r>
      <w:r>
        <w:rPr>
          <w:sz w:val="32"/>
          <w:sz w:val="32"/>
          <w:szCs w:val="32"/>
          <w:rtl w:val="true"/>
        </w:rPr>
        <w:t xml:space="preserve"> لتشغيله أو بتحديد است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تشغيل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 xml:space="preserve">، ثم 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و نحدد جدول </w:t>
      </w:r>
      <w:r>
        <w:rPr>
          <w:b/>
          <w:b/>
          <w:bCs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لكتابة المسار بطريقة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شغيل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رز جدول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نافسون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ناءً على حقل التصنيف 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أكبر إلى أصغر قيمة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نافس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 ، و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نازلي  أو بالنقر على زر فرز تنازلي من شريط الأدو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قريراً باستخدام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سابقات ، قم بتجميع السجلات باستخدام حقل المدينة، 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فرز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ناءً على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ختاره واستعمل الإعدادات الافتراضي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قرير باسم 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سابق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تقرير 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 ، يظهر مربع حوار معالج التقارير نختار جدول </w:t>
      </w:r>
      <w:r>
        <w:rPr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ونقوم بتحديد 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ثم ننقر على زر </w:t>
      </w:r>
      <w:r>
        <w:rPr>
          <w:b/>
          <w:bCs/>
          <w:sz w:val="40"/>
          <w:szCs w:val="40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، ثم التالي و نفتح القائمة المنسدلة ونختار أي حقل للفرز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تقرير المسابقات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رأس تقرير المباريات عدل التسمية التوضيحية لتسمية عنوان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لتصبح الألعاب 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بالنقر مرة واحدة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مربع النص الموجود في رأس التقرير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رأس الصفحة ، نعدل النص من </w:t>
      </w:r>
      <w:r>
        <w:rPr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مربع النص الموجود في رأس التقرير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رأس الصفحة ، يظهر مربع حوار نعدل النص </w:t>
      </w:r>
      <w:r>
        <w:rPr>
          <w:b/>
          <w:b/>
          <w:bCs/>
          <w:sz w:val="32"/>
          <w:sz w:val="32"/>
          <w:szCs w:val="32"/>
          <w:rtl w:val="true"/>
        </w:rPr>
        <w:t>ل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ضيحية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rFonts w:cs="Fixed Miriam Transparent"/>
          <w:b/>
          <w:bCs/>
          <w:sz w:val="48"/>
          <w:szCs w:val="48"/>
          <w:rtl w:val="true"/>
        </w:rPr>
        <w:t>×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غلاق مربع الحوار ، ثم ننقر بعيداً للتثبيت </w:t>
      </w:r>
      <w:r>
        <w:rPr>
          <w:sz w:val="32"/>
          <w:szCs w:val="32"/>
          <w:rtl w:val="true"/>
        </w:rPr>
        <w:t xml:space="preserve">. .. ( </w:t>
      </w:r>
      <w:r>
        <w:rPr>
          <w:sz w:val="32"/>
          <w:sz w:val="32"/>
          <w:szCs w:val="32"/>
          <w:rtl w:val="true"/>
        </w:rPr>
        <w:t xml:space="preserve">مربع النص في رأس التقرير تستطيع أن تراه بسحب شريط التمرير السفلي إلى جهة اليمين إذا كانت النافذة صغيرة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ع تقرير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فائزون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فائز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غلق قاعدة البيانات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ادي الشطرنج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ي تغير 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/>
          <w:bCs/>
          <w:sz w:val="32"/>
          <w:sz w:val="32"/>
          <w:szCs w:val="32"/>
          <w:rtl w:val="true"/>
        </w:rPr>
        <w:t>الفائز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موافق ، ويظهر مربع نكتب به المسا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لكتابة المسار بطريقة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ائز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 لإغلاق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،  ومرة أخرى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قاعدة البيانات </w:t>
      </w:r>
      <w:r>
        <w:rPr>
          <w:sz w:val="32"/>
          <w:szCs w:val="32"/>
          <w:rtl w:val="true"/>
        </w:rPr>
        <w:t xml:space="preserve">...(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إنهاء </w:t>
      </w:r>
      <w:r>
        <w:rPr>
          <w:sz w:val="32"/>
          <w:szCs w:val="32"/>
          <w:rtl w:val="true"/>
        </w:rPr>
        <w:t xml:space="preserve">)...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برنامج الأكسس 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1524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47:00Z</dcterms:modified>
  <cp:revision>16</cp:revision>
  <dc:subject/>
  <dc:title/>
</cp:coreProperties>
</file>